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Дата официальной публикации 21.12.202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ыписка из протокола заседания правления ОАО «РЖД» № 90 от 14 декабря 2022 г.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РЕШЕНИЯ ПРАВЛЕНИЯ ОАО «РЖД» ОТ 23 СЕНТЯБРЯ 2022 Г. (РАЗДЕЛ I ПРОТОКОЛА № 65) И ОТ 25 НОЯБРЯ 2022 Г. (РАЗДЕЛ II ПРОТОКОЛА № 8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в раздел I протокола заседания правления ОАО «РЖД» от 23 сентября 2022 г. № 65 следующие изменения:</w:t>
      </w:r>
    </w:p>
    <w:p>
      <w:pPr>
        <w:pStyle w:val="Normal"/>
        <w:ind w:firstLine="708"/>
        <w:jc w:val="both"/>
        <w:rPr/>
      </w:pPr>
      <w:r>
        <w:rPr/>
        <w:t>заголовок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I. Об изменении уровня железнодорожных тарифов на внутрироссийские и импортные перевозки груженых универсальных крупнотоннажных контейнеров со станций Дальневосточной железной дороги с использованием в перевозке собственных (арендованных) полувагонов»;</w:t>
      </w:r>
    </w:p>
    <w:p>
      <w:pPr>
        <w:pStyle w:val="Normal"/>
        <w:ind w:firstLine="708"/>
        <w:jc w:val="both"/>
        <w:rPr/>
      </w:pPr>
      <w:r>
        <w:rPr/>
        <w:t>в пункте 1 слова «в собственных (арендованных) полувагонах со станций Дальневосточной железной дороги.» заменить словами «со станций Дальневосточной железной дороги с использованием в перевозке собственных (арендованных) полувагонов.»;</w:t>
      </w:r>
    </w:p>
    <w:p>
      <w:pPr>
        <w:pStyle w:val="Normal"/>
        <w:ind w:firstLine="708"/>
        <w:jc w:val="both"/>
        <w:rPr/>
      </w:pPr>
      <w:r>
        <w:rPr/>
        <w:t>дополнить пунктом 4 следующего содержания:</w:t>
      </w:r>
    </w:p>
    <w:p>
      <w:pPr>
        <w:pStyle w:val="Normal"/>
        <w:ind w:firstLine="708"/>
        <w:jc w:val="both"/>
        <w:rPr/>
      </w:pPr>
      <w:r>
        <w:rPr/>
        <w:t>«4. Указанный коэффициент применяется в том числе в случае перегрузов контейнеров в пути следования из одного типа вагона в другой.».</w:t>
      </w:r>
    </w:p>
    <w:p>
      <w:pPr>
        <w:pStyle w:val="Normal"/>
        <w:ind w:firstLine="708"/>
        <w:jc w:val="both"/>
        <w:rPr/>
      </w:pPr>
      <w:r>
        <w:rPr/>
        <w:t>Решение, указанное в пункте 1 настоящего протокола, вступает в силу с 8 октября 2022 г.</w:t>
      </w:r>
    </w:p>
    <w:p>
      <w:pPr>
        <w:pStyle w:val="Normal"/>
        <w:ind w:firstLine="708"/>
        <w:jc w:val="both"/>
        <w:rPr/>
      </w:pPr>
      <w:r>
        <w:rPr/>
        <w:t>Внести в раздел II протокола заседания правления ОАО «РЖД» от 25 ноября 2022 г. № 81 следующие изменения:</w:t>
      </w:r>
    </w:p>
    <w:p>
      <w:pPr>
        <w:pStyle w:val="Normal"/>
        <w:ind w:firstLine="708"/>
        <w:jc w:val="both"/>
        <w:rPr/>
      </w:pPr>
      <w:r>
        <w:rPr/>
        <w:t>заголовок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II. Об изменении уровня железнодорожных тарифов на внутрироссийские и импортные перевозки груженых универсальных крупнотоннажных контейнеров со станций Дальневосточной железной дороги с использованием в перевозке собственных (арендованных) полувагонов»;</w:t>
      </w:r>
    </w:p>
    <w:p>
      <w:pPr>
        <w:pStyle w:val="Normal"/>
        <w:ind w:firstLine="708"/>
        <w:jc w:val="both"/>
        <w:rPr/>
      </w:pPr>
      <w:r>
        <w:rPr/>
        <w:t>в пункте 1 слова «в собственных (арендованных) полувагонах со станций Дальневосточной железной дороги.» заменить словами «со станций Дальневосточной железной дороги с использованием в перевозке собственных (арендованных) полувагонов.»;</w:t>
      </w:r>
    </w:p>
    <w:p>
      <w:pPr>
        <w:pStyle w:val="Normal"/>
        <w:ind w:firstLine="708"/>
        <w:jc w:val="both"/>
        <w:rPr/>
      </w:pPr>
      <w:r>
        <w:rPr/>
        <w:t>дополнить пунктом 4 следующего содержания:</w:t>
      </w:r>
    </w:p>
    <w:p>
      <w:pPr>
        <w:pStyle w:val="Normal"/>
        <w:ind w:firstLine="708"/>
        <w:jc w:val="both"/>
        <w:rPr/>
      </w:pPr>
      <w:r>
        <w:rPr/>
        <w:t>«4. Указанный коэффициент применяется в том числе в случае перегрузов контейнеров в пути следования из одного типа вагона в другой.».</w:t>
      </w:r>
    </w:p>
    <w:p>
      <w:pPr>
        <w:pStyle w:val="Normal"/>
        <w:ind w:firstLine="708"/>
        <w:jc w:val="both"/>
        <w:rPr/>
      </w:pPr>
      <w:r>
        <w:rPr/>
        <w:t>Решение, указанное в пункте 3 настоящего протокола, вступает в силу с 1 января 202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0:07:00Z</dcterms:created>
  <dc:creator>Sema</dc:creator>
  <dc:description/>
  <cp:keywords/>
  <dc:language>en-US</dc:language>
  <cp:lastModifiedBy>Sema</cp:lastModifiedBy>
  <dcterms:modified xsi:type="dcterms:W3CDTF">2022-12-23T10:10:00Z</dcterms:modified>
  <cp:revision>3</cp:revision>
  <dc:subject/>
  <dc:title>Дата официальной публикации 21</dc:title>
</cp:coreProperties>
</file>